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0" w:before="206" w:after="0"/>
        <w:ind w:right="-3240" w:hanging="0"/>
        <w:rPr>
          <w:sz w:val="32"/>
          <w:szCs w:val="32"/>
        </w:rPr>
      </w:pPr>
      <w:r>
        <w:rPr>
          <w:rFonts w:cs="Arial" w:ascii="Arial" w:hAnsi="Arial"/>
          <w:bCs/>
          <w:color w:val="000000"/>
          <w:sz w:val="58"/>
          <w:szCs w:val="58"/>
        </w:rPr>
        <w:t>7-1</w:t>
      </w:r>
      <w:r>
        <w:rPr>
          <w:sz w:val="58"/>
          <w:szCs w:val="58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Enrichment</w:t>
      </w:r>
    </w:p>
    <w:p>
      <w:pPr>
        <w:pStyle w:val="Normal"/>
        <w:shd w:fill="FFFFFF" w:val="clear"/>
        <w:spacing w:lineRule="exact" w:line="278" w:before="269" w:after="0"/>
        <w:ind w:left="432" w:right="202" w:hanging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25400" distR="25400" simplePos="0" locked="0" layoutInCell="0" allowOverlap="1" relativeHeight="2">
            <wp:simplePos x="0" y="0"/>
            <wp:positionH relativeFrom="margin">
              <wp:posOffset>574675</wp:posOffset>
            </wp:positionH>
            <wp:positionV relativeFrom="paragraph">
              <wp:posOffset>12065</wp:posOffset>
            </wp:positionV>
            <wp:extent cx="4572000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ab/>
        <w:t>Ratios and Proportions</w:t>
      </w:r>
    </w:p>
    <w:p>
      <w:pPr>
        <w:pStyle w:val="Normal"/>
        <w:shd w:fill="FFFFFF" w:val="clear"/>
        <w:spacing w:lineRule="exact" w:line="278" w:before="269" w:after="0"/>
        <w:ind w:right="20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Ratios and proportions occur frequently in everyday situations. Some involve linear equations, such as those concerning menu planning and recipes, whereas others, often involving geometry, require quadratic equations.</w:t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ratios and proportions to solve each probl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83" w:before="130" w:after="1440"/>
        <w:ind w:left="446" w:right="29" w:hanging="3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eatloa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ip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us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b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amburge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e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eople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ow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n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ounds of hamburger will be used to feed 15 peopl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78" w:before="197" w:after="1440"/>
        <w:ind w:left="446" w:hanging="308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enth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grad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ilfor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igh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choo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a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anc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ve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year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s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ye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re were 80 students in the tenth grade, and the party cost $200. This year there</w:t>
        <w:br/>
        <w:t>are 100 students in the tenth grade. How much should they plan to spend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78" w:before="197" w:after="1440"/>
        <w:ind w:left="446" w:hanging="308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st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$200,000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uil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dewalk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ou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u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iel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whose dimensions are 200 yd by 800 yd, how much will it cost to build a sidewalk around a rectangular field whose dimensions are 300 yd by 900 yd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78" w:before="197" w:after="1440"/>
        <w:ind w:left="446" w:hanging="308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uy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lo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app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le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epend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plot. If a rectangular plot of land whose dimensions are 200 yd by 800 yd costs $100,000, what is the cost of a rectangular plot of land whose dimensions are 300 yd by 900 yd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78" w:before="197" w:after="1440"/>
        <w:ind w:left="446" w:hanging="3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st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$5980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a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icke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enc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stall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ou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u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o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 110 ft by 150 ft, how much will it cost to have a picket fence installed around a rectangular lot that is 125 ft by 170 f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78" w:before="197" w:after="1440"/>
        <w:ind w:left="446" w:hanging="308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ools-a-Plent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st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$16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wimm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oo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ve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ound, aboveground pool that is 30 ft in diameter. How much will a cover for a pool tha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diame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a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Pools-a-Plenty?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U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3.1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78" w:before="197" w:after="1440"/>
        <w:ind w:left="446" w:hanging="308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Fenc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wa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urchas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w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u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lot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nd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irs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lot measured 80 yd by 100 yd, and the cost of the fencing was $900. The cost of the fencing for the second plot was $2400, and one of the dimensions of the plot was 120 yd. What was the other dimensio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480" w:before="38" w:after="1440"/>
        <w:ind w:left="446" w:hanging="308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en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gg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ays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ow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n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gg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wil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en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20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ay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480" w:before="38" w:after="1440"/>
        <w:ind w:left="446" w:hanging="308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en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gg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ays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ow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n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gg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wil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2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en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ay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480" w:before="0" w:after="1440"/>
        <w:ind w:left="446" w:hanging="392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en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gg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ays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ow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n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gg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wil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en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ay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83" w:before="154" w:after="1440"/>
        <w:ind w:left="446" w:right="403" w:hanging="392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Jenn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walk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i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ow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n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il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ul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walk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2.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, assuming she keeps the same pac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8" w:leader="none"/>
          <w:tab w:val="left" w:pos="616" w:leader="none"/>
        </w:tabs>
        <w:spacing w:lineRule="exact" w:line="278" w:before="197" w:after="1440"/>
        <w:ind w:left="446" w:hanging="392"/>
        <w:rPr/>
      </w:pPr>
      <w:r>
        <w:rPr>
          <w:color w:val="000000"/>
          <w:sz w:val="22"/>
          <w:szCs w:val="22"/>
        </w:rPr>
        <w:t>Suppos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2.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b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gras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e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ve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lo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t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ow much grass seed is needed to cover a plot of land 45 ft by 60 ft?</w:t>
      </w:r>
    </w:p>
    <w:sectPr>
      <w:type w:val="nextPage"/>
      <w:pgSz w:w="11906" w:h="16838"/>
      <w:pgMar w:left="1636" w:right="2837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2"/>
        </w:tabs>
        <w:ind w:left="1418" w:hanging="170"/>
      </w:pPr>
      <w:rPr>
        <w:sz w:val="20"/>
        <w:i w:val="false"/>
        <w:b/>
        <w:szCs w:val="20"/>
        <w:rFonts w:ascii="Arial" w:hAnsi="Arial" w:cs="Symbo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29:00Z</dcterms:created>
  <dc:creator>Macmillan</dc:creator>
  <dc:description/>
  <cp:keywords/>
  <dc:language>en-US</dc:language>
  <cp:lastModifiedBy>Brett Kottmann</cp:lastModifiedBy>
  <dcterms:modified xsi:type="dcterms:W3CDTF">2016-01-22T04:14:00Z</dcterms:modified>
  <cp:revision>3</cp:revision>
  <dc:subject/>
  <dc:title>0002_hsm11gmtr_0701.indd</dc:title>
</cp:coreProperties>
</file>